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4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04"/>
        <w:gridCol w:w="1801"/>
        <w:gridCol w:w="2071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јек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џија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уман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Лал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0031017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0289353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8:04:00Z</dcterms:modified>
  <cp:revision>40</cp:revision>
  <dc:subject/>
  <dc:title>На основу члана 3</dc:title>
</cp:coreProperties>
</file>